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Biology 138</w:t>
        <w:tab/>
        <w:tab/>
        <w:tab/>
        <w:tab/>
        <w:tab/>
        <w:tab/>
        <w:tab/>
        <w:tab/>
        <w:tab/>
        <w:t>Name _______________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color w:val="FFFFFF"/>
          <w:sz w:val="24"/>
          <w:szCs w:val="24"/>
        </w:rPr>
        <w:t>Andrianopoulos &amp; McHugh</w:t>
      </w:r>
      <w:r>
        <w:rPr>
          <w:rFonts w:cs="Arial" w:ascii="Comic Sans MS" w:hAnsi="Comic Sans MS"/>
          <w:sz w:val="24"/>
          <w:szCs w:val="24"/>
        </w:rPr>
        <w:tab/>
        <w:tab/>
        <w:tab/>
        <w:tab/>
        <w:tab/>
        <w:tab/>
        <w:tab/>
        <w:t xml:space="preserve">1  2  3  4  5  6  7 8 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8"/>
          <w:szCs w:val="28"/>
        </w:rPr>
        <w:t>Biotechnology Group Presentation</w:t>
      </w:r>
    </w:p>
    <w:p>
      <w:pPr>
        <w:pStyle w:val="Norma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long with technological progress comes controversy.  The newly emerging field of biotechnology is quickly making it possible to manipulate genes in ways we never thought possible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How will the new genetic information afforded by the human genome project be used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ill it have a positive impact on society, or are we unleashing a potentially dangerous genetic tool?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hough the answer is not always clear, one thing is for certain.  Biotechnology will surely revolutionize our lives.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Each group will be given a controversial biotechnology issue.  Your job is to create a presentation to alert your class members as to the nature of your topic, its pros and cons, and its possible resolutions.  Presentations </w:t>
      </w:r>
      <w:r>
        <w:rPr>
          <w:rFonts w:cs="Arial" w:ascii="Comic Sans MS" w:hAnsi="Comic Sans MS"/>
          <w:b/>
        </w:rPr>
        <w:t xml:space="preserve">must revolve around class discussion!  </w:t>
      </w:r>
      <w:r>
        <w:rPr>
          <w:rFonts w:cs="Arial" w:ascii="Comic Sans MS" w:hAnsi="Comic Sans MS"/>
        </w:rPr>
        <w:t>All group members must take an equal and active role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  <w:t>Some possible ideas for presentation formats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Round table discussion</w:t>
      </w:r>
      <w:r>
        <w:rPr>
          <w:rFonts w:cs="Arial" w:ascii="Comic Sans MS" w:hAnsi="Comic Sans MS"/>
          <w:i/>
        </w:rPr>
        <w:t xml:space="preserve"> – Group members facilitate a class discussion about their topic.  Questions are carefully prepared ahead of time, spark debate, and involve the entire class.</w:t>
      </w:r>
    </w:p>
    <w:p>
      <w:pPr>
        <w:pStyle w:val="Normal"/>
        <w:ind w:left="720" w:hanging="0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  <w:u w:val="single"/>
        </w:rPr>
        <w:t>Panel discussion</w:t>
      </w:r>
      <w:r>
        <w:rPr>
          <w:rFonts w:cs="Arial" w:ascii="Comic Sans MS" w:hAnsi="Comic Sans MS"/>
          <w:i/>
        </w:rPr>
        <w:t xml:space="preserve"> - Each group member assumes the role of a particular character relevant to the issue.  A facilitator leads the discussion and helps to field questions from the audience. (alternative choice: </w:t>
      </w:r>
      <w:r>
        <w:rPr>
          <w:rFonts w:cs="Arial" w:ascii="Comic Sans MS" w:hAnsi="Comic Sans MS"/>
          <w:i/>
          <w:u w:val="single"/>
        </w:rPr>
        <w:t>talk show)</w:t>
      </w:r>
    </w:p>
    <w:p>
      <w:pPr>
        <w:pStyle w:val="Normal"/>
        <w:ind w:left="720" w:hanging="0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i/>
          <w:u w:val="single"/>
        </w:rPr>
        <w:t>Interactive play</w:t>
      </w:r>
      <w:r>
        <w:rPr>
          <w:rFonts w:cs="Arial" w:ascii="Comic Sans MS" w:hAnsi="Comic Sans MS"/>
          <w:i/>
        </w:rPr>
        <w:t xml:space="preserve"> – Group members act out scenarios related to the topic, and follow up with related questions directed at the audience</w: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Comic Sans MS" w:hAnsi="Comic Sans MS"/>
          <w:i/>
          <w:sz w:val="20"/>
          <w:u w:val="single"/>
        </w:rPr>
        <w:t>Virtually any format</w:t>
      </w:r>
      <w:r>
        <w:rPr>
          <w:rFonts w:cs="Arial" w:ascii="Comic Sans MS" w:hAnsi="Comic Sans MS"/>
          <w:i/>
          <w:sz w:val="20"/>
        </w:rPr>
        <w:t xml:space="preserve"> is possible, as long as the content is informative and thought provoking.  Handouts, video clips, powerpoint slides, props, and costumes are all allowable and encouraged.  </w:t>
      </w:r>
    </w:p>
    <w:p>
      <w:pPr>
        <w:pStyle w:val="TextBodyIndent"/>
        <w:ind w:left="0" w:hanging="0"/>
        <w:rPr>
          <w:rFonts w:ascii="Comic Sans MS" w:hAnsi="Comic Sans MS" w:cs="Arial"/>
          <w:i/>
          <w:i/>
          <w:sz w:val="20"/>
        </w:rPr>
      </w:pPr>
      <w:r>
        <w:rPr>
          <w:rFonts w:cs="Arial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Arial"/>
          <w:i/>
          <w:i/>
          <w:sz w:val="24"/>
          <w:szCs w:val="24"/>
          <w:u w:val="single"/>
        </w:rPr>
      </w:pPr>
      <w:r>
        <w:rPr>
          <w:rFonts w:cs="Arial" w:ascii="Comic Sans MS" w:hAnsi="Comic Sans MS"/>
          <w:i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lease choose from one of the following topics.  The questions listed below each topic are “guide” questions </w:t>
      </w:r>
      <w:r>
        <w:rPr>
          <w:rFonts w:cs="Arial" w:ascii="Comic Sans MS" w:hAnsi="Comic Sans MS"/>
          <w:u w:val="single"/>
        </w:rPr>
        <w:t>only</w:t>
      </w:r>
      <w:r>
        <w:rPr>
          <w:rFonts w:cs="Arial" w:ascii="Comic Sans MS" w:hAnsi="Comic Sans MS"/>
        </w:rPr>
        <w:t xml:space="preserve">.  It is </w:t>
      </w:r>
      <w:r>
        <w:rPr>
          <w:rFonts w:cs="Arial" w:ascii="Comic Sans MS" w:hAnsi="Comic Sans MS"/>
          <w:u w:val="single"/>
        </w:rPr>
        <w:t>expected</w:t>
      </w:r>
      <w:r>
        <w:rPr>
          <w:rFonts w:cs="Arial" w:ascii="Comic Sans MS" w:hAnsi="Comic Sans MS"/>
        </w:rPr>
        <w:t xml:space="preserve"> that you address the issues below in your presentations.  However, you should attempt to go above and beyond the guide questions.  Brainstorm ideas from those presented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t is your goal to first inform your audience about the facts surrounding your topic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You are to elicit group discussion centering around its controversy.  Be insightful and creative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t is required that you submit a handout to your teacher prior to your presentation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You need to come up with a strategy by which you facilitate group discussion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nversations should be controlled and mediated well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Follow the rubric provided—SEE LAST PAGE!!!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xpected length:  10-15 minutes per group.</w:t>
      </w:r>
    </w:p>
    <w:p>
      <w:pPr>
        <w:pStyle w:val="Normal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lease be well organized and ready to go!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Resources:  Consult the media center “subject links~ biotechnology” page for some starter websites.         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dditional books will be provided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QUESTION GUIDE FOR PRESENTATIONS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omic Sans MS" w:hAnsi="Comic Sans MS"/>
          <w:sz w:val="24"/>
          <w:szCs w:val="24"/>
          <w:u w:val="single"/>
        </w:rPr>
        <w:t>Genetically modified foods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efine what a genetically modified food is and where they may be found.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is the controversy surrounding such foods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Is there any health advantage or risk from ingesting genetically modified products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For what reasons are foods genetically modified?  What advantages are gained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percentage of the average diet already contains GMO foods? Is this right?</w:t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firstLine="180"/>
        <w:rPr/>
      </w:pPr>
      <w:r>
        <w:rPr>
          <w:rFonts w:cs="Arial" w:ascii="Comic Sans MS" w:hAnsi="Comic Sans MS"/>
          <w:sz w:val="24"/>
          <w:szCs w:val="24"/>
          <w:u w:val="single"/>
        </w:rPr>
        <w:t xml:space="preserve">Genetic privacy (access by law enforcement &amp; patenting of life) 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Should law officials be able to access DNA identification profiles without a person’s consent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Should law enforcement’s interest in solving crimes override an individual’s right to privacy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Does DNA identification evidence strengthen or weaken the argument for capital punishment when DNA is found at a crime scene?  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Who “owns” DNA?  </w:t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  <w:t>Cloning/manipulation of genes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is cloning done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Should cloning be legal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is it similar or different from stem cell research?  Please define both.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is the current legislation regarding cloning and stem cell research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Should parents be allowed to manipulate their children’s genes to select for certain traits?  What type of gene selection is currently possible?</w:t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  <w:t>Forensics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is DNA currently used for forensic purposes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advanced is our current technology?  What technology is available (RFLP’s, STR’s,…)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DNA databases exist to help convict/locate criminals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Is DNA evidence always admissible in court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careers exist in this field and what credentials are necessary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does the future hold for forensic science?</w:t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omic Sans MS" w:hAnsi="Comic Sans MS"/>
          <w:sz w:val="24"/>
          <w:szCs w:val="24"/>
          <w:u w:val="single"/>
        </w:rPr>
        <w:t>Genetic discrimination (inherited vs. acquired)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might DNA knowledge affect insurance companies and customers in the future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Is it reasonable for any employer to collect a blood sample from prospective employees and screen them for genetic variations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Is it fair for an employer to use genetic information under any circumstances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additional concerns are there when a genetic test is available for diseases with a higher prevalence in minority populations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Should criminals be given lesser sentences if they have a particular mutated gene that may predispose them to “abnormal behavior?”</w:t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omic Sans MS" w:hAnsi="Comic Sans MS"/>
          <w:sz w:val="24"/>
          <w:szCs w:val="24"/>
          <w:u w:val="single"/>
        </w:rPr>
        <w:t>Gene therapy/treatment of genetic diseases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are genes linked to disease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escribe the potential, yet realistic, benefits of gene therapy.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safe is gene therapy?  What risks are there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as gene therapy been successful?  What attempts have been made?  Provide examples.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o is a candidate for gene therapy/treatment of a genetic disease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diseases are targeted most often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are the limitations doctors and scientists have encountered thus far?</w:t>
      </w:r>
    </w:p>
    <w:p>
      <w:pPr>
        <w:pStyle w:val="Normal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omic Sans MS" w:hAnsi="Comic Sans MS"/>
          <w:sz w:val="24"/>
          <w:szCs w:val="24"/>
          <w:u w:val="single"/>
        </w:rPr>
        <w:t>Genetic testing/screening &amp; physicians’ duty to warn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is gene testing accomplished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scientific, medical, and societal information should be considered before deciding whether or not to take a gene test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What are the potential benefits of the test?  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risks are associated with genetic testing (individuals and their families)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at are the limitations of gene testing?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might identification of a genetic mutation change a person’s lifestyle or their surveillance for a particular genetic disease?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Comic Sans MS" w:hAnsi="Comic Sans MS"/>
          <w:sz w:val="24"/>
          <w:szCs w:val="24"/>
        </w:rPr>
        <w:t xml:space="preserve">Do physicians have a duty to warn patients that they are at an increased risk for a disease </w:t>
      </w:r>
      <w:r>
        <w:rPr>
          <w:rFonts w:cs="Arial" w:ascii="Comic Sans MS" w:hAnsi="Comic Sans MS"/>
          <w:sz w:val="24"/>
          <w:szCs w:val="24"/>
          <w:u w:val="single"/>
        </w:rPr>
        <w:t>in all cases</w:t>
      </w:r>
      <w:r>
        <w:rPr>
          <w:rFonts w:cs="Arial" w:ascii="Comic Sans MS" w:hAnsi="Comic Sans MS"/>
          <w:sz w:val="24"/>
          <w:szCs w:val="24"/>
        </w:rPr>
        <w:t>?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>Good Luck!</w:t>
      </w:r>
    </w:p>
    <w:p>
      <w:pPr>
        <w:pStyle w:val="Normal"/>
        <w:jc w:val="center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vanish/>
        </w:rPr>
      </w:pPr>
      <w:r>
        <w:rPr>
          <w:rFonts w:cs="Arial" w:ascii="Comic Sans MS" w:hAnsi="Comic Sans MS"/>
          <w:sz w:val="24"/>
          <w:szCs w:val="24"/>
        </w:rPr>
        <w:t xml:space="preserve">Remember – bonus points are always possible for presentations </w:t>
        <w:br/>
        <w:t>that are especially creative, and/or thought provoking!!!!</w:t>
      </w:r>
      <w:bookmarkStart w:id="0" w:name="_PictureBullets"/>
      <w:bookmarkEnd w:id="0"/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Book Antiqua" w:hAnsi="Book Antiqua" w:cs="Book Antiqu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6:35:00Z</dcterms:created>
  <dc:creator>Township High School District 211</dc:creator>
  <dc:description/>
  <cp:keywords/>
  <dc:language>en-US</dc:language>
  <cp:lastModifiedBy>THS District 211</cp:lastModifiedBy>
  <dcterms:modified xsi:type="dcterms:W3CDTF">2010-02-16T15:30:00Z</dcterms:modified>
  <cp:revision>10</cp:revision>
  <dc:subject/>
  <dc:title>Biology 138</dc:title>
</cp:coreProperties>
</file>